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32"/>
          <w:szCs w:val="32"/>
          <w:lang w:val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/>
        </w:rPr>
        <w:t>Grade 12 Continuous Assessment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  <w:t>Quizzes: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Need not be big tasks – frequent short quizzes are more manageable and effectiv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As far as possible, follow the format of the test booklets provided at Monday’s meeting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Ensure all student scripts plus copies of the test itself are retained in secure storage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  <w:t>Writing: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Text type: Expository/Argume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0 awarded for a blank page OR a simple word-for word copying of the topic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Teachers support students through scaffolded activities and good quality feedback throughout the planning and drafting stage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A couple of suggested topics: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Zoos are good for animals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Life was better back the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Advisors share other topic ideas – circulate ASAP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  <w:t>Portfolio: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Simple binary marking system: all the marks allocated for that task are awarded if the student submits the required number of pieces of work; no marks are awarded if no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Completion is the sole criterion – no marks added or deducted according to the quality of the ideas or the accuracy of express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Minimum Guidelines for each category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Vision and Mission Statement: TWO sentences; 1</w:t>
      </w:r>
      <w:r>
        <w:rPr>
          <w:rFonts w:cs="Microsoft Sans Serif" w:ascii="Microsoft Sans Serif" w:hAnsi="Microsoft Sans Serif"/>
          <w:sz w:val="24"/>
          <w:szCs w:val="24"/>
          <w:vertAlign w:val="superscript"/>
          <w:lang w:val="en-US"/>
        </w:rPr>
        <w:t>st</w:t>
      </w:r>
      <w:r>
        <w:rPr>
          <w:rFonts w:cs="Microsoft Sans Serif" w:ascii="Microsoft Sans Serif" w:hAnsi="Microsoft Sans Serif"/>
          <w:sz w:val="24"/>
          <w:szCs w:val="24"/>
          <w:lang w:val="en-US"/>
        </w:rPr>
        <w:t xml:space="preserve"> names/describes the student’s values/qualities/strengths etc; 2</w:t>
      </w:r>
      <w:r>
        <w:rPr>
          <w:rFonts w:cs="Microsoft Sans Serif" w:ascii="Microsoft Sans Serif" w:hAnsi="Microsoft Sans Serif"/>
          <w:sz w:val="24"/>
          <w:szCs w:val="24"/>
          <w:vertAlign w:val="superscript"/>
          <w:lang w:val="en-US"/>
        </w:rPr>
        <w:t>nd</w:t>
      </w:r>
      <w:r>
        <w:rPr>
          <w:rFonts w:cs="Microsoft Sans Serif" w:ascii="Microsoft Sans Serif" w:hAnsi="Microsoft Sans Serif"/>
          <w:sz w:val="24"/>
          <w:szCs w:val="24"/>
          <w:lang w:val="en-US"/>
        </w:rPr>
        <w:t xml:space="preserve"> names/describes the student’s hopes/dreams/ambitions/goals – medium to long term – i.e. for year or further into the future</w:t>
        <w:tab/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Microsoft Sans Serif" w:hAnsi="Microsoft Sans Serif" w:cs="Microsoft Sans Serif"/>
          <w:i/>
          <w:i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i/>
          <w:sz w:val="24"/>
          <w:szCs w:val="24"/>
          <w:lang w:val="en-US"/>
        </w:rPr>
        <w:t xml:space="preserve">2 marks, one piece a </w:t>
      </w:r>
      <w:r>
        <w:rPr>
          <w:rFonts w:cs="Microsoft Sans Serif" w:ascii="Microsoft Sans Serif" w:hAnsi="Microsoft Sans Serif"/>
          <w:i/>
          <w:sz w:val="24"/>
          <w:szCs w:val="24"/>
          <w:u w:val="single"/>
          <w:lang w:val="en-US"/>
        </w:rPr>
        <w:t>year</w:t>
      </w:r>
      <w:r>
        <w:rPr>
          <w:rFonts w:cs="Microsoft Sans Serif" w:ascii="Microsoft Sans Serif" w:hAnsi="Microsoft Sans Serif"/>
          <w:i/>
          <w:sz w:val="24"/>
          <w:szCs w:val="24"/>
          <w:lang w:val="en-US"/>
        </w:rPr>
        <w:t xml:space="preserve"> (repeated for 2</w:t>
      </w:r>
      <w:r>
        <w:rPr>
          <w:rFonts w:cs="Microsoft Sans Serif" w:ascii="Microsoft Sans Serif" w:hAnsi="Microsoft Sans Serif"/>
          <w:i/>
          <w:sz w:val="24"/>
          <w:szCs w:val="24"/>
          <w:vertAlign w:val="superscript"/>
          <w:lang w:val="en-US"/>
        </w:rPr>
        <w:t>nd</w:t>
      </w:r>
      <w:r>
        <w:rPr>
          <w:rFonts w:cs="Microsoft Sans Serif" w:ascii="Microsoft Sans Serif" w:hAnsi="Microsoft Sans Serif"/>
          <w:i/>
          <w:sz w:val="24"/>
          <w:szCs w:val="24"/>
          <w:lang w:val="en-US"/>
        </w:rPr>
        <w:t xml:space="preserve"> portfolio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 xml:space="preserve">Writing samples: two pieces of original writing (i.e. not copied from another text or dictated) of any genre/style/purpose etc.  May be something required for another assessment if appropriate                         </w:t>
      </w:r>
    </w:p>
    <w:p>
      <w:pPr>
        <w:pStyle w:val="Normal"/>
        <w:spacing w:lineRule="auto" w:line="240" w:before="0" w:after="0"/>
        <w:ind w:left="1440" w:firstLine="720"/>
        <w:rPr>
          <w:rFonts w:ascii="Microsoft Sans Serif" w:hAnsi="Microsoft Sans Serif" w:cs="Microsoft Sans Serif"/>
          <w:i/>
          <w:i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i/>
          <w:sz w:val="24"/>
          <w:szCs w:val="24"/>
          <w:lang w:val="en-US"/>
        </w:rPr>
        <w:t>2 pieces required per semester, 1 mark per pie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Self and peer reflection: Must reflect development of learning; reflection may relate to any valid activity – at teacher’s discretion; 2 self reflections, 2 peer reflections (copies of four reflections are stored in each student’s portfolio – 2 are what the student wrote about someone else &amp; 2 are what someone else wrote about her/him)</w:t>
      </w:r>
    </w:p>
    <w:p>
      <w:pPr>
        <w:pStyle w:val="Normal"/>
        <w:spacing w:lineRule="auto" w:line="240" w:before="0" w:after="0"/>
        <w:ind w:left="1440" w:firstLine="720"/>
        <w:rPr>
          <w:rFonts w:ascii="Microsoft Sans Serif" w:hAnsi="Microsoft Sans Serif" w:cs="Microsoft Sans Serif"/>
          <w:i/>
          <w:i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i/>
          <w:sz w:val="24"/>
          <w:szCs w:val="24"/>
          <w:lang w:val="en-US"/>
        </w:rPr>
        <w:t>1 self, 1 (2) peer reflections each semester – 7 marks if all don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Reading Log: Any kind of response to any kind of text that has been read</w:t>
      </w:r>
    </w:p>
    <w:p>
      <w:pPr>
        <w:pStyle w:val="Normal"/>
        <w:spacing w:lineRule="auto" w:line="240" w:before="0" w:after="0"/>
        <w:ind w:left="1440" w:firstLine="720"/>
        <w:rPr>
          <w:rFonts w:ascii="Microsoft Sans Serif" w:hAnsi="Microsoft Sans Serif" w:cs="Microsoft Sans Serif"/>
          <w:i/>
          <w:i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i/>
          <w:sz w:val="24"/>
          <w:szCs w:val="24"/>
          <w:lang w:val="en-US"/>
        </w:rPr>
        <w:t>2 entries per semester, 5 marks if both don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Community service: Must be a task outside the normal school/class requirements.  Students supply a photo glued to a piece of paper with a written statement using both of these prompts: “For my community service I…..” and “This helped my community because………”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Microsoft Sans Serif" w:hAnsi="Microsoft Sans Serif" w:cs="Microsoft Sans Serif"/>
          <w:i/>
          <w:i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i/>
          <w:sz w:val="24"/>
          <w:szCs w:val="24"/>
          <w:lang w:val="en-US"/>
        </w:rPr>
        <w:t>1 per semester, 2 marks if complete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Visuals: diagrams, pictures, collages/montages……….any kind of visual/graphical presentation as long as it is related to the learning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Microsoft Sans Serif" w:hAnsi="Microsoft Sans Serif" w:cs="Microsoft Sans Serif"/>
          <w:i/>
          <w:i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i/>
          <w:sz w:val="24"/>
          <w:szCs w:val="24"/>
          <w:lang w:val="en-US"/>
        </w:rPr>
        <w:t xml:space="preserve">Minimum 2 per semester, 2 marks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i/>
          <w:i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  <w:t>Project: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To be undertaken in clas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Students write a reflection during and at the end of the proces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Students work in group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Students produce a poster comprising elements produced individually that combine to create an integrated produc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Students write a piece describing their contribution to the group poster (writing assessment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Students make a short oral presentation to the class describing their contribution to the group poster (speaking assessment).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Microsoft Sans Serif" w:hAnsi="Microsoft Sans Serif" w:cs="Microsoft Sans Serif"/>
          <w:i/>
          <w:i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i/>
          <w:sz w:val="24"/>
          <w:szCs w:val="24"/>
          <w:lang w:val="en-US"/>
        </w:rPr>
        <w:t>1 project per semester, 30 marks total: 18 marks for log; 6 for the written report and 6 for the oral report (see rubric following)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i/>
          <w:i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i/>
          <w:i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i/>
          <w:sz w:val="24"/>
          <w:szCs w:val="24"/>
          <w:lang w:val="en-US"/>
        </w:rPr>
        <w:t>Project assessment: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i/>
          <w:i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b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  <w:t>Writing: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i/>
                <w:sz w:val="24"/>
                <w:szCs w:val="24"/>
                <w:lang w:val="en-US"/>
              </w:rPr>
              <w:t>2 mark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i/>
                <w:sz w:val="24"/>
                <w:szCs w:val="24"/>
                <w:lang w:val="en-US"/>
              </w:rPr>
              <w:t>4 mark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i/>
                <w:sz w:val="24"/>
                <w:szCs w:val="24"/>
                <w:lang w:val="en-US"/>
              </w:rPr>
              <w:t>6 mark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i/>
                <w:i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i/>
                <w:sz w:val="24"/>
                <w:szCs w:val="24"/>
                <w:lang w:val="en-US"/>
              </w:rPr>
              <w:t>Either</w:t>
            </w:r>
          </w:p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  <w:t>Content does address topic but is confused/unclear</w:t>
            </w:r>
          </w:p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i/>
                <w:i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i/>
                <w:sz w:val="24"/>
                <w:szCs w:val="24"/>
                <w:lang w:val="en-US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  <w:t>The content contains an idea but does not address the topi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i/>
                <w:i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i/>
                <w:sz w:val="24"/>
                <w:szCs w:val="24"/>
                <w:lang w:val="en-US"/>
              </w:rPr>
              <w:t>Either</w:t>
            </w:r>
          </w:p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  <w:t>Content clearly addresses the topic but there is just one clear idea</w:t>
            </w:r>
          </w:p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i/>
                <w:i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i/>
                <w:sz w:val="24"/>
                <w:szCs w:val="24"/>
                <w:lang w:val="en-US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  <w:t>There are two ideas but they are undevelope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  <w:t>Content clearly addresses the topic with a range of 2 or more well developed ideas</w:t>
            </w:r>
          </w:p>
        </w:tc>
      </w:tr>
    </w:tbl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  <w:t>Speaking: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i/>
                <w:sz w:val="24"/>
                <w:szCs w:val="24"/>
                <w:lang w:val="en-US"/>
              </w:rPr>
              <w:t>2 mark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i/>
                <w:sz w:val="24"/>
                <w:szCs w:val="24"/>
                <w:lang w:val="en-US"/>
              </w:rPr>
              <w:t>4 mark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i/>
                <w:sz w:val="24"/>
                <w:szCs w:val="24"/>
                <w:lang w:val="en-US"/>
              </w:rPr>
              <w:t>6 mark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  <w:t>Speaks/reads with many hesitations, incorrect intonation or pronunciation that makes the meaning unclear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  <w:t>Speaks/reads with some hesitations, incorrect intonation or pronunciation that makes meaning unclear at time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  <w:t>Speaks/reads with ease, correct pauses and intonation.  Any pronunciation errors do not appreciably affect the meaning/clarity</w:t>
            </w:r>
          </w:p>
        </w:tc>
      </w:tr>
    </w:tbl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  <w:t>Reflection: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3 marks per aspect (problem solving, creativity etc), 2 of these to be awarded for the quality of the student’s reflection (2=very good/good; 1=acceptable/adequate) with an extra mark based on teacher’s own observation of the aspect being demonstrated.</w:t>
      </w:r>
      <w:r>
        <w:br w:type="page"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32"/>
          <w:szCs w:val="32"/>
          <w:lang w:val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/>
        </w:rPr>
        <w:t xml:space="preserve">Grade 12 Continuous Assessment: Project 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16"/>
          <w:szCs w:val="16"/>
          <w:lang w:val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Microsoft Sans Serif" w:ascii="Microsoft Sans Serif" w:hAnsi="Microsoft Sans Serif"/>
          <w:b/>
          <w:i/>
          <w:sz w:val="24"/>
          <w:szCs w:val="24"/>
          <w:lang w:val="en-US"/>
        </w:rPr>
        <w:t>Student: Fill this record in during and after your activity.  Write in English.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i/>
          <w:i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Student Name: 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The names of the other students in my group are: 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The project we worked on was 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32"/>
          <w:szCs w:val="32"/>
          <w:lang w:val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/>
        </w:rPr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32"/>
          <w:szCs w:val="32"/>
          <w:lang w:val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/>
        </w:rPr>
        <w:t>Project Reflection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  <w:t>Problem solving: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A problem we had was 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We solved it by ______________________________________________________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  <w:t>Creativity: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An interesting/new idea we had was 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This helped our project because 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  <w:t>Researching relevant information: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One thing I found out for this project was 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It was useful information because 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  <w:t>Time management: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We got started on our project work quickly each day</w:t>
        <w:tab/>
        <w:t>Yes</w:t>
        <w:tab/>
        <w:t>No</w:t>
        <w:tab/>
        <w:t>Sometimes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We knew how much we needed to do each day</w:t>
        <w:tab/>
        <w:tab/>
        <w:t>Yes</w:t>
        <w:tab/>
        <w:t>No</w:t>
        <w:tab/>
        <w:t>Sometimes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We set deadlines for ourselves</w:t>
        <w:tab/>
        <w:tab/>
        <w:tab/>
        <w:tab/>
        <w:t>Yes</w:t>
        <w:tab/>
        <w:t>No</w:t>
        <w:tab/>
        <w:t>Sometimes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We finished our project on time</w:t>
        <w:tab/>
        <w:tab/>
        <w:tab/>
        <w:tab/>
        <w:t>Yes</w:t>
        <w:tab/>
        <w:t>No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There was enough time given to us to do the project</w:t>
        <w:tab/>
        <w:t>Yes</w:t>
        <w:tab/>
        <w:t>No</w:t>
        <w:tab/>
        <w:t>Unsure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  <w:t>Communication with teacher: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Some questions we asked the teacher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Some help the teacher gave us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b/>
          <w:b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/>
        </w:rPr>
        <w:t>Team responsibility: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In my team, I was responsible for: 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 xml:space="preserve">I grade my contribution as: </w:t>
        <w:tab/>
        <w:t>1 (low)</w:t>
        <w:tab/>
        <w:tab/>
        <w:t xml:space="preserve">  2 (medium)</w:t>
        <w:tab/>
        <w:tab/>
        <w:t xml:space="preserve"> 3 (high)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The reason I gave myself this grade is 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Student signature: ___________________________</w:t>
        <w:tab/>
        <w:t>Date: 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  <w:t>Teacher signature: ___________________________</w:t>
        <w:tab/>
        <w:t>Date: ___________________</w:t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/>
        <w:t>Marks awarded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  <w:t>Groupwork includ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  <w:t>Reflection /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  <w:t>Written Report /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  <w:t>Oral Report /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  <w:t>Total /3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Microsoft Sans Serif" w:hAnsi="Microsoft Sans Serif" w:cs="Microsoft Sans Serif"/>
          <w:sz w:val="24"/>
          <w:szCs w:val="24"/>
          <w:lang w:val="en-US"/>
        </w:rPr>
      </w:pPr>
      <w:r>
        <w:rPr>
          <w:rFonts w:cs="Microsoft Sans Serif" w:ascii="Microsoft Sans Serif" w:hAnsi="Microsoft Sans Serif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5:20:00Z</dcterms:created>
  <dc:creator> </dc:creator>
  <dc:description/>
  <cp:keywords/>
  <dc:language>en-US</dc:language>
  <cp:lastModifiedBy> </cp:lastModifiedBy>
  <dcterms:modified xsi:type="dcterms:W3CDTF">2009-12-06T06:51:00Z</dcterms:modified>
  <cp:revision>3</cp:revision>
  <dc:subject/>
  <dc:title/>
</cp:coreProperties>
</file>